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/>
        <w:t xml:space="preserve"> </w:t>
      </w:r>
      <w:r>
        <w:rPr/>
        <w:t>Приложение</w:t>
      </w:r>
      <w:r>
        <w:rPr>
          <w:lang w:val="en-US"/>
        </w:rPr>
        <w:t xml:space="preserve"> 9</w:t>
      </w:r>
    </w:p>
    <w:p>
      <w:pPr>
        <w:pStyle w:val="Normal"/>
        <w:jc w:val="right"/>
        <w:rPr/>
      </w:pPr>
      <w:r>
        <w:rPr/>
        <w:t>к Закону Владимирской области</w:t>
      </w:r>
    </w:p>
    <w:p>
      <w:pPr>
        <w:pStyle w:val="Normal"/>
        <w:jc w:val="right"/>
        <w:rPr/>
      </w:pPr>
      <w:r>
        <w:rPr/>
        <w:t>от _______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убличных нормативных обязательств, на 2015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rHeight w:val="27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blHeader w:val="true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094168,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по итогам конкурса журналистов и руководителей средств массовой информ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за достижения в патриотическом воспитании молодеж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семьям, награжденным Почетным знаком "Родительская слава Земли Владимирской"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альные стипендии администрации области "Надежда Земли Владимирской"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расходов, понесенных безработными гражданами при переезде или переселении в другую местность для трудоустройства, в рамках мероприятий активной политики занятости насе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ая компенсационная выплата отдельным категориям медицинских работни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ое денежное пособие в случае гибели работников государственных учреждений здравоохранения Владимирской обла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ая компенсация донорам крови и (или) ее компонен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6,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ые компенсационные выплаты фельдшерам и акушерам фельдшерско-акушерских пунк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ые компенсационные выплаты студентам в рамках целевого приема в медицинских ВУЗ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в области культуры, искусства и литератур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единовременной материальной помощи оказавшимся в трудной жизненной ситуации членам творческих союзов, организаций и бывшим работникам культуры, находящимся на пенс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265,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54,3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70,5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енежных компенсаций отдельным категориям граждан на строительство газовых сет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1,9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компенсации отдельным категориям инвалидов Великой Отечественной войны 1 группы  уплаченной ими страховой премии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6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жемесячного денежного содержания выдающимся спортсменам и тренер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ьготное пенсионное обеспечение работников областных государственных туберкулезных (противотуберкулезных) учреждений здравоохран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ддержка малоимущих семей, малоимущих одиноко проживающих граждан и граждан, оказавшихся в трудной жизненной ситу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4,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ые денежных выплат лицам, удостоенным звания "Почетный гражданин Владимирской области"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лиц, имеющих продолжительный стаж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95,6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ая выплата членам семей отдельных категорий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проезду на междугородном транспорте для детей, нуждающихся в санаторно-курортном лечен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многодетных сем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59,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областного материнского (семейного) капит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27,3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денежных компенсаций беременным женщинам, кормящим матерям, детям до трех лет для обеспечения их полноценным питание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01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 при рождении дет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7,6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единовременная денежная выплата многодетным семьям, награжденным орденом "Родительская слава"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658,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4,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овременная денежная выплата супругам к юбилеям их совместной жизн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7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ая денежная выплата отдельным категориям граждан к 70-летию Победы в Великой Отечественной войне1941-1945 г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05,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жилищно-коммунальных услуг отдельным категоряим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555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121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3,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оплата к государственной пенсии лицам, ранее замещавшим должности в органах государственной власти и управ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669,9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0,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ремий в области физической культуры и спор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персональных стипендий и премий спортсменам Владимирской области и их тренер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5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 социальной поддержки детей умерших (погибших) чемпионов Олимпийских иг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на ребенка, переданного на воспитание в семью граждан Российской Федерации (усыновление, удочерени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мер по социальной поддержке детей, находящихся под опекой, и детей, воспитываемых в приемных семь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4,1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образов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нты молодым уче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олодым специалистам, пришедшим на работу в сельское хозяйство Владимирской обла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0:00Z</dcterms:created>
  <dc:creator>otd</dc:creator>
  <dc:description/>
  <cp:keywords/>
  <dc:language>en-US</dc:language>
  <cp:lastModifiedBy>otd</cp:lastModifiedBy>
  <cp:lastPrinted>2014-10-21T13:35:00Z</cp:lastPrinted>
  <dcterms:modified xsi:type="dcterms:W3CDTF">2014-10-21T09:35:00Z</dcterms:modified>
  <cp:revision>12</cp:revision>
  <dc:subject/>
  <dc:title>                                                                                                  Приложение </dc:title>
</cp:coreProperties>
</file>